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erto No. 2, Op 21 for Piano, Frederic 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ovement, Larghetto. (chpnc2-2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rto was written between 1829 and 1830, and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8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 midi sequence chpnc2-2.mid of the 2nd movement of Chopin's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o No. 2 in F minor was made using a Roland JV1080 synthes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amaha Clavinova CLP-123 piano and a 386 PC running Midi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dio for Window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 of 10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anoforte (patch 01,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olins (patch 50, 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olas (patch 50, 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ellos (patch 50, chann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sses (patch 44, chann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lutes (patch 74, chann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boes (patch 69, chann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larinets (patch 72, chann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assoons (patch 71, channel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rench Horn (patch 61, channel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orchestral sequence I hav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 part was played almost entirely in real tim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niques to improve the melodic line and to adjust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ythm. The orchestral parts were added line by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 that they synchronize exactly with the piano par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ould achieve the rubato necessary for this type of mus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the orchestral backing to the piano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JV1080 has 64 voice polyphony and 16 parts,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n the sequence, particulary in the recitative middl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on the verge of losing voices due to lack of polyphon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yed on a synthesizer that has similar horsepower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it would sound on equipment that has lower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idi controllers 7 and 11 to adjust the volum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expression. I also placed the reverb controller 91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th maximum value of 127. On the JV1080 it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ALL1 or HALL 2 reverb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is sequence sound like a rea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extremely nice moments in some parts of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place where the bassoon has a solo with the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end of the sequence. The GM patches supplied with the JV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deal and the woodwind instruments sound a bit like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of the string sections I have used the slow string patch 5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much better than the violin, viola and cello p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p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hieved the tremolo section string accompanimen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y using step recording techniques to reproduce a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of notes. I grouped the violin, viola and cello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chord in the violin channel 2 as this was more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making a version of this sequence 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estral expansion board of the JV1080, and hopefully the wood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sound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recordings of this work were made by Artur Rubin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dio Arrau, Bella Davidovich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, December 17t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